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bella di corrispondenza tra parametri Egov e Servizio/Operation del WSDL del servizio</w:t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2871"/>
        <w:gridCol w:w="1744"/>
        <w:gridCol w:w="2871"/>
      </w:tblGrid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rvizio Egov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zione Egov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rvizio WS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peration WS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iezioneAgenda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tElencoPianoAttivitaErogatore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iezione Agenda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tElencoPianoAttivitaErogator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8:12:00Z</dcterms:created>
  <dc:creator>Romanazzi</dc:creator>
  <dc:description/>
  <cp:keywords/>
  <dc:language>en-US</dc:language>
  <cp:lastModifiedBy>GrecoG</cp:lastModifiedBy>
  <dcterms:modified xsi:type="dcterms:W3CDTF">2012-08-31T14:24:00Z</dcterms:modified>
  <cp:revision>16</cp:revision>
  <dc:subject/>
  <dc:title/>
</cp:coreProperties>
</file>